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07.2013 г. в 10:00 в здании Путришковского сельского исполнительного комитета (аг. Путришки, ул.Тарханова, 49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827"/>
        <w:gridCol w:w="1458"/>
        <w:gridCol w:w="2227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19 Гродненская область, Гродненский район,             д. Зарица, У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01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20 Гродненская область, Гродненский район,             д. Зарица, У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8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297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45 Гродненская область, Гродненский район,             д. Зарица, У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45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46 Гродненская область, Гродненский район,             д. Зарица, У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299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47 Гродненская область, Гродненский район,             д. Зарица, У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78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48 Гродненская область, Гродненский район,             д. Зарица, У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69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49 Гродненская область, Гродненский район,             д. Зарица, У-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31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0 Гродненская область, Гродненский район,             д. Зарица, У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03 г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8 июля 2013 г. представляет в комиссию по организации проведению аукциона по адресу: аг. Путришки, ул. Тарханова, 49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ю платёжного поручения о внесении задатка в размере 10 % от начальной цены предмета аукциона (для земельного участка У-7 - 3 799 805 белорусских рублей, для земельного участка У-8 - 3 788 122 белорусских рублей, для земельного участка У-16 – 4 250 034 белорусских рублей, для земельного участка У-23 – 3 820 619 белорусских рублей, для земельного участка У-22 – 4 052 974 белорусских рублей, для земельного участка У-36 – 4 026 503 белорусских рублей, для земельного участка У-37 – 3 914 737 белорусских рублей, для земельного участка У-15 – 4 126 504 белорусских рублей на расчётный счет Управления ГК по Гродненской области МФ РБ р/с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актные телефоны: (8-029) 661 72 09, (8-0152) 917 209, (8-0152) 917 4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Управления ГК по Гродненской области МФ РБ р/с № 364151411019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Управления ГК по Гродненской области МФ РБ р/с № 3641514110190 в филиал № 400 «АСБ «Беларусбанк» г. Гродно, код 752, назначение платежа 04901, УНН 50002737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00:00Z</dcterms:created>
  <dc:creator>ITEX</dc:creator>
  <dc:description/>
  <cp:keywords/>
  <dc:language>en-US</dc:language>
  <cp:lastModifiedBy>GRIK</cp:lastModifiedBy>
  <dcterms:modified xsi:type="dcterms:W3CDTF">2013-06-12T07:00:00Z</dcterms:modified>
  <cp:revision>2</cp:revision>
  <dc:subject/>
  <dc:title/>
</cp:coreProperties>
</file>